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 FOR BINDFIX.EXE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BNDFX3.ZIP accompanies BINDFIX.EXE v3.5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1. 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FIX.EXE    74,251     6-17-92   11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DFX3.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is version of BINDFIX.EXE fixes a problem found when defin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roup member.  The user would be added to the list of 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member list in SYSCON, but when viewing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ROUPS BELONGED TO option, the group name would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. If the system administrator tries to insert the gro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UPS BELONGED TO, an error message "AddBinderyObjectto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 error 233" would appear (indicating that the member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). If an attempt is made from the group side to dele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group member list, the error "DeleteBinderyObjectFro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 error 234" appears (indicating that the member doesn't ex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DFIX v3.52 that ships with NetWare 3.11 would not fix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FIX does check links between users and groups for consistenc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 programming issue, would only check the first 32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or consistency.  BINDFIX v3.53 checks all member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This version of BINDFIX has been compiled using the lar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ddresses the problem of BINDFIX running out of memory when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uplicate OBJECTS or duplica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previous fix (the large memory model) had an erroneous librar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This version of Bindfix (3.53) has the correct library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version of BINDFI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Log in to the server as supervisor and CD 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Rename the BINDFIX.EXE that is currently there to BINDFIX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n order to rename the file you will need to fla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W.  (example:  FLAG BINDFIX.EXE SRW then REN BINDFIX.EXE *.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Now copy the BINDFIX.EXE supplied with this ZIP file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flag it Read Only.  (example:  FLAG BINDFIX.EXE 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run the new version of BINDFIX.  Type BINDFI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rompt and press the return k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